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673620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24076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461281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021510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817408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1683514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